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76  10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9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сентябр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1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3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fill o:detectmouseclick="t" on="false"/>
                        <v:stroke color="white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781;width:418;height:16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мене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мене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0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0760</wp:posOffset>
                      </wp:positionV>
                      <wp:extent cx="505460" cy="370205"/>
                      <wp:effectExtent l="0" t="0" r="635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6" h="583">
                                    <a:moveTo>
                                      <a:pt x="61" y="363"/>
                                    </a:moveTo>
                                    <a:cubicBezTo>
                                      <a:pt x="40" y="405"/>
                                      <a:pt x="0" y="463"/>
                                      <a:pt x="1" y="498"/>
                                    </a:cubicBezTo>
                                    <a:cubicBezTo>
                                      <a:pt x="2" y="533"/>
                                      <a:pt x="32" y="563"/>
                                      <a:pt x="68" y="573"/>
                                    </a:cubicBezTo>
                                    <a:cubicBezTo>
                                      <a:pt x="104" y="583"/>
                                      <a:pt x="174" y="558"/>
                                      <a:pt x="218" y="558"/>
                                    </a:cubicBezTo>
                                    <a:cubicBezTo>
                                      <a:pt x="262" y="558"/>
                                      <a:pt x="282" y="582"/>
                                      <a:pt x="331" y="573"/>
                                    </a:cubicBezTo>
                                    <a:cubicBezTo>
                                      <a:pt x="380" y="564"/>
                                      <a:pt x="467" y="509"/>
                                      <a:pt x="511" y="505"/>
                                    </a:cubicBezTo>
                                    <a:cubicBezTo>
                                      <a:pt x="555" y="501"/>
                                      <a:pt x="552" y="554"/>
                                      <a:pt x="593" y="550"/>
                                    </a:cubicBezTo>
                                    <a:cubicBezTo>
                                      <a:pt x="634" y="546"/>
                                      <a:pt x="724" y="531"/>
                                      <a:pt x="758" y="483"/>
                                    </a:cubicBezTo>
                                    <a:cubicBezTo>
                                      <a:pt x="792" y="435"/>
                                      <a:pt x="796" y="327"/>
                                      <a:pt x="796" y="265"/>
                                    </a:cubicBezTo>
                                    <a:cubicBezTo>
                                      <a:pt x="796" y="203"/>
                                      <a:pt x="773" y="150"/>
                                      <a:pt x="758" y="108"/>
                                    </a:cubicBezTo>
                                    <a:cubicBezTo>
                                      <a:pt x="743" y="66"/>
                                      <a:pt x="726" y="20"/>
                                      <a:pt x="706" y="10"/>
                                    </a:cubicBezTo>
                                    <a:cubicBezTo>
                                      <a:pt x="686" y="0"/>
                                      <a:pt x="663" y="34"/>
                                      <a:pt x="638" y="48"/>
                                    </a:cubicBezTo>
                                    <a:cubicBezTo>
                                      <a:pt x="613" y="62"/>
                                      <a:pt x="581" y="64"/>
                                      <a:pt x="556" y="93"/>
                                    </a:cubicBezTo>
                                    <a:cubicBezTo>
                                      <a:pt x="531" y="122"/>
                                      <a:pt x="559" y="195"/>
                                      <a:pt x="488" y="220"/>
                                    </a:cubicBezTo>
                                    <a:cubicBezTo>
                                      <a:pt x="417" y="245"/>
                                      <a:pt x="199" y="219"/>
                                      <a:pt x="128" y="243"/>
                                    </a:cubicBezTo>
                                    <a:cubicBezTo>
                                      <a:pt x="57" y="267"/>
                                      <a:pt x="65" y="328"/>
                                      <a:pt x="61" y="3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6,583" path="m61,363c40,405,0,463,1,498c2,533,32,563,68,573c104,583,174,558,218,558c262,558,282,582,331,573c380,564,467,509,511,505c555,501,552,554,593,550c634,546,724,531,758,483c792,435,796,327,796,265c796,203,773,150,758,108c743,66,726,20,706,10c686,0,663,34,638,48c613,62,581,64,556,93c531,122,559,195,488,220c417,245,199,219,128,243c57,267,65,328,61,363xe" stroked="f" o:allowincell="t" style="position:absolute;margin-left:22.2pt;margin-top:78.8pt;width:39.75pt;height:29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7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8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9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6045" simplePos="0" locked="0" layoutInCell="1" allowOverlap="1" relativeHeight="41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16890</wp:posOffset>
                      </wp:positionV>
                      <wp:extent cx="2830830" cy="1095375"/>
                      <wp:effectExtent l="5080" t="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068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58" h="1725">
                                    <a:moveTo>
                                      <a:pt x="0" y="1312"/>
                                    </a:moveTo>
                                    <a:cubicBezTo>
                                      <a:pt x="70" y="1292"/>
                                      <a:pt x="193" y="1281"/>
                                      <a:pt x="420" y="1192"/>
                                    </a:cubicBezTo>
                                    <a:cubicBezTo>
                                      <a:pt x="647" y="1103"/>
                                      <a:pt x="1140" y="874"/>
                                      <a:pt x="1365" y="780"/>
                                    </a:cubicBezTo>
                                    <a:cubicBezTo>
                                      <a:pt x="1590" y="686"/>
                                      <a:pt x="1650" y="653"/>
                                      <a:pt x="1770" y="630"/>
                                    </a:cubicBezTo>
                                    <a:cubicBezTo>
                                      <a:pt x="1890" y="607"/>
                                      <a:pt x="1956" y="612"/>
                                      <a:pt x="2085" y="645"/>
                                    </a:cubicBezTo>
                                    <a:cubicBezTo>
                                      <a:pt x="2214" y="678"/>
                                      <a:pt x="2402" y="790"/>
                                      <a:pt x="2542" y="825"/>
                                    </a:cubicBezTo>
                                    <a:cubicBezTo>
                                      <a:pt x="2682" y="860"/>
                                      <a:pt x="2800" y="882"/>
                                      <a:pt x="2925" y="855"/>
                                    </a:cubicBezTo>
                                    <a:cubicBezTo>
                                      <a:pt x="3050" y="828"/>
                                      <a:pt x="3142" y="782"/>
                                      <a:pt x="3292" y="660"/>
                                    </a:cubicBezTo>
                                    <a:cubicBezTo>
                                      <a:pt x="3442" y="538"/>
                                      <a:pt x="3683" y="226"/>
                                      <a:pt x="3825" y="120"/>
                                    </a:cubicBezTo>
                                    <a:cubicBezTo>
                                      <a:pt x="3967" y="14"/>
                                      <a:pt x="4048" y="0"/>
                                      <a:pt x="4147" y="22"/>
                                    </a:cubicBezTo>
                                    <a:cubicBezTo>
                                      <a:pt x="4246" y="44"/>
                                      <a:pt x="4376" y="85"/>
                                      <a:pt x="4417" y="255"/>
                                    </a:cubicBezTo>
                                    <a:cubicBezTo>
                                      <a:pt x="4458" y="425"/>
                                      <a:pt x="4427" y="826"/>
                                      <a:pt x="4395" y="1042"/>
                                    </a:cubicBezTo>
                                    <a:cubicBezTo>
                                      <a:pt x="4363" y="1258"/>
                                      <a:pt x="4302" y="1447"/>
                                      <a:pt x="4222" y="1552"/>
                                    </a:cubicBezTo>
                                    <a:cubicBezTo>
                                      <a:pt x="4142" y="1657"/>
                                      <a:pt x="4021" y="1666"/>
                                      <a:pt x="3915" y="1672"/>
                                    </a:cubicBezTo>
                                    <a:cubicBezTo>
                                      <a:pt x="3809" y="1678"/>
                                      <a:pt x="3727" y="1646"/>
                                      <a:pt x="3585" y="1590"/>
                                    </a:cubicBezTo>
                                    <a:cubicBezTo>
                                      <a:pt x="3443" y="1534"/>
                                      <a:pt x="3217" y="1389"/>
                                      <a:pt x="3060" y="1335"/>
                                    </a:cubicBezTo>
                                    <a:cubicBezTo>
                                      <a:pt x="2903" y="1281"/>
                                      <a:pt x="2776" y="1266"/>
                                      <a:pt x="2640" y="1267"/>
                                    </a:cubicBezTo>
                                    <a:cubicBezTo>
                                      <a:pt x="2504" y="1268"/>
                                      <a:pt x="2397" y="1290"/>
                                      <a:pt x="2242" y="1342"/>
                                    </a:cubicBezTo>
                                    <a:cubicBezTo>
                                      <a:pt x="2087" y="1394"/>
                                      <a:pt x="1845" y="1518"/>
                                      <a:pt x="1710" y="1582"/>
                                    </a:cubicBezTo>
                                    <a:cubicBezTo>
                                      <a:pt x="1575" y="1646"/>
                                      <a:pt x="1490" y="1695"/>
                                      <a:pt x="1432" y="17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58,1725" path="m0,1312c70,1292,193,1281,420,1192c647,1103,1140,874,1365,780c1590,686,1650,653,1770,630c1890,607,1956,612,2085,645c2214,678,2402,790,2542,825c2682,860,2800,882,2925,855c3050,828,3142,782,3292,660c3442,538,3683,226,3825,120c3967,14,4048,0,4147,22c4246,44,4376,85,4417,255c4458,425,4427,826,4395,1042c4363,1258,4302,1447,4222,1552c4142,1657,4021,1666,3915,1672c3809,1678,3727,1646,3585,1590c3443,1534,3217,1389,3060,1335c2903,1281,2776,1266,2640,1267c2504,1268,2397,1290,2242,1342c2087,1394,1845,1518,1710,1582c1575,1646,1490,1695,1432,1725e" stroked="t" o:allowincell="t" style="position:absolute;margin-left:16.25pt;margin-top:40.7pt;width:222.85pt;height:8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1510030</wp:posOffset>
                      </wp:positionV>
                      <wp:extent cx="2118995" cy="382905"/>
                      <wp:effectExtent l="5715" t="0" r="444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8960" cy="38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7" h="603">
                                    <a:moveTo>
                                      <a:pt x="0" y="416"/>
                                    </a:moveTo>
                                    <a:cubicBezTo>
                                      <a:pt x="89" y="362"/>
                                      <a:pt x="368" y="160"/>
                                      <a:pt x="532" y="93"/>
                                    </a:cubicBezTo>
                                    <a:cubicBezTo>
                                      <a:pt x="696" y="26"/>
                                      <a:pt x="831" y="0"/>
                                      <a:pt x="982" y="11"/>
                                    </a:cubicBezTo>
                                    <a:cubicBezTo>
                                      <a:pt x="1133" y="22"/>
                                      <a:pt x="1277" y="86"/>
                                      <a:pt x="1440" y="161"/>
                                    </a:cubicBezTo>
                                    <a:cubicBezTo>
                                      <a:pt x="1603" y="236"/>
                                      <a:pt x="1793" y="390"/>
                                      <a:pt x="1957" y="461"/>
                                    </a:cubicBezTo>
                                    <a:cubicBezTo>
                                      <a:pt x="2121" y="532"/>
                                      <a:pt x="2270" y="573"/>
                                      <a:pt x="2422" y="588"/>
                                    </a:cubicBezTo>
                                    <a:cubicBezTo>
                                      <a:pt x="2574" y="603"/>
                                      <a:pt x="2741" y="592"/>
                                      <a:pt x="2872" y="551"/>
                                    </a:cubicBezTo>
                                    <a:cubicBezTo>
                                      <a:pt x="3003" y="510"/>
                                      <a:pt x="3133" y="420"/>
                                      <a:pt x="3210" y="341"/>
                                    </a:cubicBezTo>
                                    <a:cubicBezTo>
                                      <a:pt x="3287" y="262"/>
                                      <a:pt x="3311" y="133"/>
                                      <a:pt x="3337" y="7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37,603" path="m0,416c89,362,368,160,532,93c696,26,831,0,982,11c1133,22,1277,86,1440,161c1603,236,1793,390,1957,461c2121,532,2270,573,2422,588c2574,603,2741,592,2872,551c3003,510,3133,420,3210,341c3287,262,3311,133,3337,78e" stroked="t" o:allowincell="t" style="position:absolute;margin-left:107pt;margin-top:118.9pt;width:166.8pt;height:30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564515</wp:posOffset>
                      </wp:positionV>
                      <wp:extent cx="1928495" cy="480695"/>
                      <wp:effectExtent l="5715" t="5715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852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7" h="757">
                                    <a:moveTo>
                                      <a:pt x="3037" y="0"/>
                                    </a:moveTo>
                                    <a:cubicBezTo>
                                      <a:pt x="2990" y="61"/>
                                      <a:pt x="2843" y="288"/>
                                      <a:pt x="2752" y="367"/>
                                    </a:cubicBezTo>
                                    <a:cubicBezTo>
                                      <a:pt x="2661" y="446"/>
                                      <a:pt x="2582" y="468"/>
                                      <a:pt x="2490" y="472"/>
                                    </a:cubicBezTo>
                                    <a:cubicBezTo>
                                      <a:pt x="2398" y="476"/>
                                      <a:pt x="2363" y="462"/>
                                      <a:pt x="2197" y="390"/>
                                    </a:cubicBezTo>
                                    <a:cubicBezTo>
                                      <a:pt x="2031" y="318"/>
                                      <a:pt x="1787" y="6"/>
                                      <a:pt x="1492" y="37"/>
                                    </a:cubicBezTo>
                                    <a:cubicBezTo>
                                      <a:pt x="1197" y="68"/>
                                      <a:pt x="676" y="457"/>
                                      <a:pt x="427" y="577"/>
                                    </a:cubicBezTo>
                                    <a:cubicBezTo>
                                      <a:pt x="178" y="697"/>
                                      <a:pt x="89" y="720"/>
                                      <a:pt x="0" y="7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7,757" path="m3037,0c2990,61,2843,288,2752,367c2661,446,2582,468,2490,472c2398,476,2363,462,2197,390c2031,318,1787,6,1492,37c1197,68,676,457,427,577c178,697,89,720,0,757e" stroked="t" o:allowincell="t" style="position:absolute;margin-left:32pt;margin-top:44.45pt;width:151.8pt;height:3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52575</wp:posOffset>
                      </wp:positionV>
                      <wp:extent cx="571500" cy="228600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2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280035</wp:posOffset>
                      </wp:positionV>
                      <wp:extent cx="572135" cy="228600"/>
                      <wp:effectExtent l="0" t="0" r="0" b="0"/>
                      <wp:wrapNone/>
                      <wp:docPr id="3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22.0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81175</wp:posOffset>
                      </wp:positionV>
                      <wp:extent cx="57150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0.25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81075</wp:posOffset>
                      </wp:positionV>
                      <wp:extent cx="572135" cy="24384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7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150</wp:posOffset>
                      </wp:positionH>
                      <wp:positionV relativeFrom="paragraph">
                        <wp:posOffset>1306830</wp:posOffset>
                      </wp:positionV>
                      <wp:extent cx="571500" cy="2286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2.9pt;mso-position-vertical-relative:text;margin-left:26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</w:t>
            </w:r>
            <w:r>
              <w:rPr>
                <w:sz w:val="28"/>
                <w:szCs w:val="28"/>
              </w:rPr>
              <w:t xml:space="preserve"> синоптическая ситуация не изменилась, удерживалась прохладная сухая погода. </w:t>
            </w:r>
            <w:r>
              <w:rPr>
                <w:color w:val="000000"/>
                <w:sz w:val="28"/>
                <w:szCs w:val="28"/>
              </w:rPr>
              <w:t xml:space="preserve">Среднесуточная температура воздуха имела значения 10-11°С, что на 1-2°С ниже климатической нормы.  Территория области оставалась в зоне влияния </w:t>
            </w:r>
            <w:r>
              <w:rPr>
                <w:sz w:val="28"/>
                <w:szCs w:val="28"/>
              </w:rPr>
              <w:t>устойчивого малоподвижного антициклона, сформированного в прохладной североатлантической воздушной масс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ем максимальные термометры показывали +16+17°С. Сегодня  н</w:t>
            </w:r>
            <w:r>
              <w:rPr>
                <w:sz w:val="28"/>
                <w:szCs w:val="28"/>
              </w:rPr>
              <w:t>очью</w:t>
            </w:r>
            <w:r>
              <w:rPr>
                <w:color w:val="000000"/>
                <w:sz w:val="28"/>
                <w:szCs w:val="28"/>
              </w:rPr>
              <w:t xml:space="preserve"> при ясном небе воздух охлаждался  до +3+7°С, по крайнему юго-востоку в 2-см слое  над почвой отмечался заморозок до -1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Уровень радиационного фона  измерен </w:t>
            </w:r>
            <w:r>
              <w:rPr>
                <w:sz w:val="28"/>
                <w:szCs w:val="28"/>
              </w:rPr>
              <w:t xml:space="preserve">0,10-0,14 мкЗв/ч  </w:t>
            </w:r>
            <w:r>
              <w:rPr>
                <w:color w:val="000000"/>
                <w:sz w:val="28"/>
                <w:szCs w:val="28"/>
              </w:rPr>
              <w:t>уровень  естественный.</w:t>
            </w: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ках бассейна  Западная Двина наблюдалось небольшое колебание уровня воды с тенденцией к понижению. Температура воды сегодня утром была 11-13</w:t>
            </w:r>
            <w:r>
              <w:rPr>
                <w:sz w:val="28"/>
                <w:szCs w:val="28"/>
                <w:vertAlign w:val="superscript"/>
              </w:rPr>
              <w:t>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9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0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be-BY"/>
              </w:rPr>
            </w:pPr>
            <w:r>
              <w:rPr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6260" cy="245427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6260" cy="245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485375257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малоподвижного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без осадков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о западной половине, днем на большей части территории кратковременные дожди</w:t>
            </w:r>
          </w:p>
        </w:tc>
      </w:tr>
      <w:tr>
        <w:trPr>
          <w:trHeight w:val="6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м в отдельных районах возможны грозы</w:t>
            </w:r>
          </w:p>
        </w:tc>
      </w:tr>
      <w:tr>
        <w:trPr>
          <w:trHeight w:val="50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жный 4-9 м/с</w:t>
            </w:r>
          </w:p>
        </w:tc>
      </w:tr>
      <w:tr>
        <w:trPr>
          <w:trHeight w:val="51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6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7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2.09 </w:t>
            </w:r>
            <w:r>
              <w:rPr>
                <w:color w:val="000000"/>
                <w:sz w:val="28"/>
                <w:szCs w:val="28"/>
              </w:rPr>
              <w:t>ночью и утром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отдельных районах туман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3.09 </w:t>
            </w:r>
            <w:r>
              <w:rPr>
                <w:color w:val="000000"/>
                <w:sz w:val="28"/>
                <w:szCs w:val="28"/>
              </w:rPr>
              <w:t>ночью и утром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естами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 3-8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09</w:t>
            </w:r>
            <w:r>
              <w:rPr>
                <w:color w:val="000000"/>
                <w:sz w:val="28"/>
                <w:szCs w:val="28"/>
              </w:rPr>
              <w:t xml:space="preserve"> неустойчивый 3-8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3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22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>10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7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5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68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42:00Z</dcterms:created>
  <dc:creator>Отдел агрометобслуживания</dc:creator>
  <dc:description/>
  <cp:keywords/>
  <dc:language>en-US</dc:language>
  <cp:lastModifiedBy>User</cp:lastModifiedBy>
  <cp:lastPrinted>2010-09-10T11:52:00Z</cp:lastPrinted>
  <dcterms:modified xsi:type="dcterms:W3CDTF">2010-09-13T11:4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